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bCs/>
          <w:szCs w:val="22"/>
        </w:rPr>
        <w:tab/>
      </w: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26. maj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vopak a.d. Novi Sad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GI  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8023832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1697996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R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VPK 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bCs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NVPK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NPAKE3825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4.844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2.000,0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3.970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13.970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07.06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zdavalac je posredstvom korporativnog agenta – Mediolanum invest a.d Beograd izvršio upis izdatih akcija u Centralni registar hartija od vrednosti u skladu sa članom 42. Zakona o tržištu hartija od vrednosti i drugih finansijskih instrumenata (u daljem tekstu: Zakon). Izdavalac je podneo Zahtev Berzi za uključenje na slobodno berzansko tržite i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/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spacing w:lineRule="auto" w:line="216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Gordana Dostanić, </w:t>
      </w:r>
      <w:r>
        <w:rPr>
          <w:bCs/>
        </w:rPr>
        <w:t xml:space="preserve">direktor  </w:t>
      </w:r>
    </w:p>
    <w:p>
      <w:pPr>
        <w:pStyle w:val="Normal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3:18:00Z</dcterms:created>
  <dc:creator>emaleks</dc:creator>
  <dc:description/>
  <dc:language>en-US</dc:language>
  <cp:lastModifiedBy>Natalija Nedeljkovic</cp:lastModifiedBy>
  <cp:lastPrinted>2004-05-24T13:26:00Z</cp:lastPrinted>
  <dcterms:modified xsi:type="dcterms:W3CDTF">2004-05-27T13:43:00Z</dcterms:modified>
  <cp:revision>85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