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1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rivit Pek a.d. Vrbas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A  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28443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41912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RVP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TRVP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TRVPE0357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8.27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2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254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254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3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Vojvođanska banka a.d. Novi Sad dana 08.04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53:00Z</dcterms:created>
  <dc:creator>emaleks</dc:creator>
  <dc:description/>
  <dc:language>en-US</dc:language>
  <cp:lastModifiedBy>Natalija Nedeljkovic</cp:lastModifiedBy>
  <cp:lastPrinted>2004-05-21T12:08:00Z</cp:lastPrinted>
  <dcterms:modified xsi:type="dcterms:W3CDTF">2004-05-21T12:5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